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Lachs nach Mittelmeerar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ers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/>
      </w:pPr>
      <w:r>
        <w:rPr/>
        <w:t>4 Stück Lachsfilets frisch (zu zirka 150 g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Zitronensaf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Knoblauchzehen - bis 1/2 meh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700 g neue Kartoffeln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1 EL Olivenöl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600 g Cherry-Tomat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griechische Oliven - (Kalamata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grüne Oliv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Frühlingszwiebeln (zirka 120 g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talienische Kräutermischung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Zitrone Saft und abgeriebene Schale davo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Oliven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L Peterle, gehack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Lachs würzen, mit Zitronensaft beträufeln und zugedeckt im Kühlschrank zirka 30 Minuten marinier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noblauch schälen, in Scheibchen schneid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Kartoffeln waschen, größere halbieren oder vierteln, in einer Bratpfanne, zusammen mit dem Knoblauch in 1 EL Olivenöl unter Wenden 10 bis 15 Minuten vorbraten, leicht salzen, dann in einer Gratinform verteil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Ofen auf 180 °C vorheiz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Cherry-Tomaten halbieren, Frühlingszwiebeln mit dem Kraut in Streifen schneiden, beides zusammen mit den Oliven auf die Kartoffeln geben, würzen. Fisch darauf legen und Zitronenschale und -saft darüber geben, dann mit 2 Esslöffeln Olivenöl beträufel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Form mit einem Deckel oder einer Alufolie zudecken, in die Ofenmitte schieben und zirka 15 Minuten garen lassen. Deckel entfernen, nochmals 5 bis 10 Minuten garen. Vor dem Servieren mit Peterle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15:00Z</dcterms:created>
  <dc:creator>Einhäuser</dc:creator>
  <dc:description/>
  <dc:language>en-US</dc:language>
  <cp:lastModifiedBy>Einhäuser</cp:lastModifiedBy>
  <dcterms:modified xsi:type="dcterms:W3CDTF">2003-10-16T09:19:00Z</dcterms:modified>
  <cp:revision>1</cp:revision>
  <dc:subject/>
  <dc:title>Lachs nach Mittelmeerart</dc:title>
</cp:coreProperties>
</file>